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Άσκηση στο μοντέλο </w:t>
      </w:r>
      <w:r>
        <w:rPr>
          <w:b/>
          <w:bCs/>
          <w:lang w:val="en-US"/>
        </w:rPr>
        <w:t>Pickering</w:t>
      </w:r>
      <w:r>
        <w:rPr>
          <w:b/>
          <w:bCs/>
        </w:rPr>
        <w:t xml:space="preserve"> </w:t>
      </w:r>
      <w:r>
        <w:rPr>
          <w:bCs/>
        </w:rPr>
        <w:t>(Στόχος – Αντίσταση – Προσαρμογή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Παράγοντες </w:t>
      </w:r>
      <w:r>
        <w:rPr>
          <w:lang w:val="en-US"/>
        </w:rPr>
        <w:t>Pickering</w:t>
      </w:r>
      <w:r>
        <w:rPr/>
        <w:t xml:space="preserve">: </w:t>
      </w:r>
      <w:r>
        <w:rPr>
          <w:b/>
        </w:rPr>
        <w:t>ΕΚ</w:t>
      </w:r>
      <w:r>
        <w:rPr/>
        <w:t xml:space="preserve">παιδευτικός, </w:t>
      </w:r>
      <w:r>
        <w:rPr>
          <w:b/>
        </w:rPr>
        <w:t>ΕΠ</w:t>
      </w:r>
      <w:r>
        <w:rPr/>
        <w:t xml:space="preserve">ιστημονικός, </w:t>
      </w:r>
      <w:r>
        <w:rPr>
          <w:b/>
        </w:rPr>
        <w:t>ΥΛ</w:t>
      </w:r>
      <w:r>
        <w:rPr/>
        <w:t>ικός</w:t>
      </w:r>
    </w:p>
    <w:p>
      <w:pPr>
        <w:pStyle w:val="Normal"/>
        <w:rPr/>
      </w:pPr>
      <w:r>
        <w:rPr/>
      </w:r>
    </w:p>
    <w:tbl>
      <w:tblPr>
        <w:tblW w:w="14884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3260"/>
        <w:gridCol w:w="4678"/>
        <w:gridCol w:w="1559"/>
        <w:gridCol w:w="241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α/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Στόχο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Αντίστασ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Προσαρμογή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Παράγοντας </w:t>
            </w:r>
            <w:r>
              <w:rPr>
                <w:b/>
                <w:lang w:val="en-US"/>
              </w:rPr>
              <w:t>Pickering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Πηγές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δεδομένων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Π/Β] Να ερμηνεύουν και να προβλέπουν φαινόμενα π/β για ομογενή σώματα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Μικρότερη επιτυχία στην ερμηνεία και πρόβλεψη φαινομένων π/β σε πραγματικό πλαίσιο από ότι στο προσομοιωμένο που διαπραγματεύονται στην τάξη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Σύνδεση μεταξύ των ερμηνειών σχετικά με τα  πραγματικά και προσομοιωμένα φαινόμενα π/β </w:t>
            </w:r>
          </w:p>
          <w:p>
            <w:pPr>
              <w:pStyle w:val="Normal"/>
              <w:rPr/>
            </w:pPr>
            <w:r>
              <w:rPr/>
              <w:t>Από επίδειξη σε εργασία σε ομάδε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ΕΚ, Ε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Προτάσεις ειδικών</w:t>
            </w:r>
          </w:p>
          <w:p>
            <w:pPr>
              <w:pStyle w:val="Normal"/>
              <w:rPr/>
            </w:pPr>
            <w:r>
              <w:rPr/>
              <w:t>Πριν και μετά ερωτηματολόγια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Π/Β] Εξοικείωση με τα φαινόμενα Π/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Αφιερώθηκε μεγάλο χρονικό διάστημα σε αυτό το στόχο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Μείωση του χρόνου που αφιερώθηκε σε δραστηριότητες εξοικείωσης με τα φαινόμενα Π/Β. Ο χρόνος που κερδήθηκε εντάχθηκε στη συζήτηση σχετικά με τη φύση και το ρόλο των μοντέλων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Ε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Σημειώσεις των δασκάλων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Φύλλα εργασίας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Πυκνότητα] Να ερμηνεύουν και να προβλέπουν φαινόμενα π/β για σύνθετα σώματα χρησιμοποιώντας το οπτικό μοντέλο της πυκνότητα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Περιορισμένη χρήση του μοντέλου της πυκνότητας στην ερμηνεία φαινομένων π/β σύνθετων σωμάτων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Έγινε συζήτηση με στόχο τη διάκριση ομογενών και σύνθετων σωμάτων.</w:t>
            </w:r>
          </w:p>
          <w:p>
            <w:pPr>
              <w:pStyle w:val="Normal"/>
              <w:rPr/>
            </w:pPr>
            <w:r>
              <w:rPr/>
              <w:t>Έμφαση στη χρήση του οπτικού μοντέλου στις ερμηνείες φαινομένων π/β σύνθετων σωμάτων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Ε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Σημειώσεις των ερευνητών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Βίντεο απομαγνητοφωνήσεις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Να γνωρίζουν και να εφαρμόζουν στοιχεία της ΣΕ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Περιορισμένη μάθηση της μεθόδου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Από επίδειξη και καθοδηγούμενη διδασκαλία και μάθηση σε πιο ανοιχτή διερεύνηση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Προτάσεις των ειδικών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Βίντεο απομαγνητοφωνήσεις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Να γνωρίζουν και να εφαρμόζουν στοιχεία της ΣΕ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Οι μαθητές δεν μπορούν να περιγράψουν με σαφήνεια τον τρόπο με τον οποίο κατέληξαν σε συμπέρασμα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Έμφαση στη διαδικασία εξαγωγής συμπεράσματος, π.χ. παρουσίαση της διαδικασίας εξαγωγής συμπεράσματος και κατάλληλα ερωτήματα αναστοχασμού σχετικά με την διαδικασία αυτή στα φύλλα εργασία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Σημειώσεις των ερευνητών</w:t>
            </w:r>
          </w:p>
          <w:p>
            <w:pPr>
              <w:pStyle w:val="Normal"/>
              <w:rPr/>
            </w:pPr>
            <w:r>
              <w:rPr/>
              <w:t>Βίντεο απομαγνητοφωνήσεις, Πριν και μετά ερωτηματολόγια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Να γνωρίζουν και να εφαρμόζουν στοιχεία της ΣΕ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Οι μαθητές έχουν δυσκολία στην εφαρμογή της ΣΕΜ όταν η μεταβλητή που ελέγχεται είναι εξαρτημένη από άλλες μεταβλητές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Αλλαγή στη σειρά των μεταβλητών που ελέγχουμ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Σημειώσεις των ερευνητών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Βίντεο απομαγνητοφωνήσεις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Να γνωρίζουν και να εφαρμόζουν στοιχεία της ΣΕ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Οι μαθητές θεωρούσαν ότι ήταν απαραίτητο να γίνουν τουλάχιστον έξι δοκιμές  αντί για δύο για να βγάλουμε συμπέρασμα σχετικά με την Π/Β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Μείωση του αριθμού των δοκιμών από τρεις σε δύο.</w:t>
            </w:r>
          </w:p>
          <w:p>
            <w:pPr>
              <w:pStyle w:val="Normal"/>
              <w:rPr/>
            </w:pPr>
            <w:r>
              <w:rPr/>
              <w:t>Σαφή διαχωρισμό των δύο περιπτώσεων του φαινομένου Π/Β στα φύλλα εργασία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Σημειώσεις των ερευνητών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Βίντεο απομαγνητοφωνήσεις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Μάθηση της διαδικασίας διάκρισης μεταβλητών της Στρατηγικής Ελέγχου Μεταβλητών (ΣΕΜ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Οι μαθητές έχουν δυσκολία να διακρίνουν τις πιθανές μεταβλητές που επηρεάζουν το φαινόμενο π/β με τα συγκεκριμένα υλικά που χρησιμοποιήθηκαν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Αλλαγές στα υλικά που χρησιμοποιήθηκαν για την ανάδειξη των μεταβλητών που πιθανά επηρεάζουν την π/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Σημειώσεις των ερευνητών</w:t>
            </w:r>
          </w:p>
          <w:p>
            <w:pPr>
              <w:pStyle w:val="Normal"/>
              <w:rPr/>
            </w:pPr>
            <w:r>
              <w:rPr/>
              <w:t>Σημειώσεις των δασκάλων, Βίντεο απομαγνητοφωνήσει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Ανάπτυξη δεξιοτήτων διερεύνησης π.χ. αναζήτηση πληροφοριών, ανάγνωση, γραφή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Οι μαθητές δεν αντιλαμβανόντουσαν που έπρεπε να εστιάσουν κατά τη διάρκεια της αναζήτησης πληροφοριών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Δόθηκαν συγκεκριμένες θεματικές γύρω από τις οποίες να αναζητηθούν πληροφορίες π.χ. περιβαλλοντικές συνέπειες από τη χρήση υλικών. 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Από </w:t>
            </w:r>
            <w:r>
              <w:rPr>
                <w:lang w:val="en-US"/>
              </w:rPr>
              <w:t xml:space="preserve">pdf </w:t>
            </w:r>
            <w:r>
              <w:rPr/>
              <w:t xml:space="preserve">σε </w:t>
            </w:r>
            <w:r>
              <w:rPr>
                <w:lang w:val="en-US"/>
              </w:rPr>
              <w:t xml:space="preserve">html </w:t>
            </w:r>
            <w:r>
              <w:rPr/>
              <w:t>μορφή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Ε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Σημειώσεις των ερευνητών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Μοντέλα] Να γνωρίζουν στοιχεία σχετικά με το ρόλο και τη φύση των μοντέλων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Περιορισμένη μάθηση γύρω από το συγκεκριμένο θέμα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Από μία προσέγγιση χρήσης των μοντέλων σε μία με έμφαση και σε στα στοιχεία φύσης και ρόλου των μοντέλων.</w:t>
            </w:r>
          </w:p>
          <w:p>
            <w:pPr>
              <w:pStyle w:val="Normal"/>
              <w:rPr/>
            </w:pPr>
            <w:r>
              <w:rPr/>
              <w:t>Βαθμιαία εισαγωγή από απτά σε πιο αφηρημένα μοντέλα, με ταυτόχρονη συζήτηση που στοχεύει στην μεταεννοιολογική ενημερότητ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Σημειώσεις των ερευνητών</w:t>
            </w:r>
          </w:p>
          <w:p>
            <w:pPr>
              <w:pStyle w:val="Normal"/>
              <w:rPr/>
            </w:pPr>
            <w:r>
              <w:rPr/>
              <w:t>Πριν και μετά ερωτηματολόγια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Μοντέλα] Γενίκευση του κανόνα για την πλεύση και την βύθιση σε περισσότερα υγρά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Περιορισμένη κατανόηση του:  α) ρόλου του ίδιου όγκου στο οπτικό μοντέλο της πυκνότητας και β) της διαφοράς μεταξύ του κόσμου των μοντέλων και του κόσμου των εμπειριών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Αντικαταστάθηκαν οι κύβοι με τελίτσες του οπτικού μοντέλου της πυκνότητας με πιο αληθοφανή σχέδια σωμάτων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Σημειώσεις των ερευνητών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Φύλλα εργασίας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Μοντέλα] Εισαγωγή του μοντέλου ‘κύβος με τελίτσες’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Δυσκολία στην κατασκευή ενός μοντέλου που να περιγράφει την σχέση βαρύτερο - ελαφρύτερ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Έμφαση του γεγονότος ότι παρόλο που οι κύβοι έχουν το ίδιο μέγεθος δεν έχουν το ίδιο βάρο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Ε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Σημειώσεις των ερευνητών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[Μοντέλα] Μοντελοποίηση της έννοιας της πυκνότητας ως ιδιότητα των υλικών </w:t>
            </w:r>
          </w:p>
          <w:p>
            <w:pPr>
              <w:pStyle w:val="Normal"/>
              <w:rPr/>
            </w:pPr>
            <w:r>
              <w:rPr/>
              <w:t>Οικοδόμηση του κανόνα για την πρόβλεψη Π/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Ενίσχυση της ιδέας των μαθητών ότι ο αέρας δεν ζυγίζει καθόλου και άρα δεν είναι υλικό επειδή φαινόταν να μην ζυγίζει καθόλου στην ζυγαριά ισορροπία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Προσαρμογή στο λογισμικό ώστε όταν αφήνεται ένας κύβος από αέρα να φαίνεται ότι ζυγίζει έστω και ελάχιστα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Ε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Σημειώσεις των ερευνητών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Βίντεο απομαγνητοφωνήσεις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[Μοντέλα] Μοντελοποίηση σε τεχνολογικό περιβάλλον </w:t>
            </w:r>
          </w:p>
          <w:p>
            <w:pPr>
              <w:pStyle w:val="Normal"/>
              <w:rPr/>
            </w:pPr>
            <w:r>
              <w:rPr/>
              <w:t>Λύση ενός τεχνολογικού προβλήματος (ανέλκυση ενός βυθισμένου αντικειμένου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Οι μαθητές αναζητούν για την μία σωστή λύση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Διεύρυνση της έννοιας ‘σωστή λύση’ σε ένα τεχνολογικό πρόβλημα (π.χ. ρίσκο, κόστος κλπ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Ε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Σημειώσεις των ερευνητών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Μοντέλα] Πέρασμα από τον τεχνολογικό στον επιστημονικό κόσμο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Οι μαθητές δυσκολεύονται να πραγματοποιήσουν την μετάβαση από ένα πραγματικό πρόβλημα (τεχνολογικός κόσμος) σε ένα πιο αφαιρετικό πλαίσιο (επιστημονικός κόσμος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Αλλαγές στα φύλλα εργασίας, σε συνδυασμό με την συζήτηση γύρω από τα μοντέλα, ώστε να δοθεί έμφαση στην διαφορά μεταξύ ενός μοντέλου και του στόχου που αναπαριστά στα φαινόμενα Π/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Ε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Σημειώσεις των ερευνητών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Φύλλα εργασίας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20" w:h="11906"/>
      <w:pgMar w:left="1440" w:right="1440" w:gutter="0" w:header="708" w:top="1800" w:footer="708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a1"/>
    <w:family w:val="roman"/>
    <w:pitch w:val="variable"/>
  </w:font>
  <w:font w:name="Cambria">
    <w:charset w:val="a1"/>
    <w:family w:val="roman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9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886" w:type="dxa"/>
      <w:jc w:val="left"/>
      <w:tblInd w:w="-85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462"/>
      <w:gridCol w:w="7424"/>
    </w:tblGrid>
    <w:tr>
      <w:trPr>
        <w:trHeight w:val="917" w:hRule="atLeast"/>
      </w:trPr>
      <w:tc>
        <w:tcPr>
          <w:tcW w:w="7462" w:type="dxa"/>
          <w:tcBorders>
            <w:top w:val="single" w:sz="4" w:space="0" w:color="FFFFFF"/>
            <w:left w:val="single" w:sz="4" w:space="0" w:color="FFFFFF"/>
            <w:bottom w:val="single" w:sz="24" w:space="0" w:color="000000"/>
            <w:right w:val="single" w:sz="4" w:space="0" w:color="FFFFFF"/>
          </w:tcBorders>
        </w:tcPr>
        <w:p>
          <w:pPr>
            <w:pStyle w:val="Send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610870" cy="548005"/>
                <wp:effectExtent l="0" t="0" r="0" b="0"/>
                <wp:docPr id="1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8" t="-21" r="-18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10870" cy="5480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424" w:type="dxa"/>
          <w:tcBorders>
            <w:top w:val="single" w:sz="4" w:space="0" w:color="FFFFFF"/>
            <w:left w:val="single" w:sz="4" w:space="0" w:color="FFFFFF"/>
            <w:bottom w:val="single" w:sz="24" w:space="0" w:color="000000"/>
            <w:right w:val="single" w:sz="4" w:space="0" w:color="FFFFFF"/>
          </w:tcBorders>
        </w:tcPr>
        <w:p>
          <w:pPr>
            <w:pStyle w:val="Header"/>
            <w:snapToGrid w:val="false"/>
            <w:rPr>
              <w:sz w:val="15"/>
              <w:szCs w:val="15"/>
              <w:lang w:val="en-US"/>
            </w:rPr>
          </w:pPr>
          <w:r>
            <w:rPr>
              <w:sz w:val="15"/>
              <w:szCs w:val="15"/>
              <w:lang w:val="en-US"/>
            </w:rPr>
          </w:r>
        </w:p>
        <w:p>
          <w:pPr>
            <w:pStyle w:val="Header"/>
            <w:jc w:val="right"/>
            <w:rPr>
              <w:sz w:val="15"/>
              <w:szCs w:val="15"/>
            </w:rPr>
          </w:pPr>
          <w:r>
            <w:rPr>
              <w:bCs/>
              <w:sz w:val="15"/>
              <w:szCs w:val="15"/>
            </w:rPr>
            <w:t>ΕΠΙΣΤΗΜΕΣ ΤΗΣ ΑΓΩΓΗΣ: ΕΚΠΑΙΔΕΥΣΗ ΣΤΑ ΜΑΘΗΜΑΤΙΚΑ ΚΑΙ ΣΤΙΣ ΦΥΣΙΚΕΣ ΕΠΙΣΤΗΜΕΣ</w:t>
          </w:r>
        </w:p>
        <w:p>
          <w:pPr>
            <w:pStyle w:val="Header"/>
            <w:jc w:val="right"/>
            <w:rPr>
              <w:bCs/>
              <w:sz w:val="15"/>
              <w:szCs w:val="15"/>
            </w:rPr>
          </w:pPr>
          <w:r>
            <w:rPr>
              <w:bCs/>
              <w:sz w:val="15"/>
              <w:szCs w:val="15"/>
            </w:rPr>
            <w:t xml:space="preserve">Καινοτόμες Διδακτικές Προσεγγίσεις στα Μαθηματικά και τις Φυσικές Επιστήμες, Β’ Εξάμηνο, </w:t>
          </w:r>
        </w:p>
        <w:p>
          <w:pPr>
            <w:pStyle w:val="Header"/>
            <w:jc w:val="right"/>
            <w:rPr>
              <w:bCs/>
              <w:sz w:val="15"/>
              <w:szCs w:val="15"/>
            </w:rPr>
          </w:pPr>
          <w:r>
            <w:rPr>
              <w:bCs/>
              <w:sz w:val="15"/>
              <w:szCs w:val="15"/>
            </w:rPr>
            <w:t>ΠΜΣ, ΠΤΔΕ, Δημοκρίτειο Πανεπιστήμιο Θράκης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/>
  </w:style>
  <w:style w:type="character" w:styleId="Style14">
    <w:name w:val="Προεπιλεγμένη γραμματοσειρά"/>
    <w:qFormat/>
    <w:rPr/>
  </w:style>
  <w:style w:type="character" w:styleId="PageNumber">
    <w:name w:val="Page Number"/>
    <w:basedOn w:val="Style14"/>
    <w:rPr/>
  </w:style>
  <w:style w:type="character" w:styleId="Char">
    <w:name w:val="Κεφαλίδα Char"/>
    <w:qFormat/>
    <w:rPr>
      <w:sz w:val="24"/>
      <w:szCs w:val="24"/>
      <w:lang w:val="el-GR" w:bidi="ar-SA"/>
    </w:rPr>
  </w:style>
  <w:style w:type="character" w:styleId="Applestylespan">
    <w:name w:val="apple-style-span"/>
    <w:basedOn w:val="Style14"/>
    <w:qFormat/>
    <w:rPr/>
  </w:style>
  <w:style w:type="character" w:styleId="Style15">
    <w:name w:val="Παραπομπή σχολίου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120" w:after="120"/>
    </w:pPr>
    <w:rPr>
      <w:rFonts w:ascii="Bookman Old Style" w:hAnsi="Bookman Old Style" w:cs="Bookman Old Style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ender">
    <w:name w:val="Envelope Return"/>
    <w:basedOn w:val="Normal"/>
    <w:pPr/>
    <w:rPr>
      <w:rFonts w:ascii="Cambria" w:hAnsi="Cambria" w:cs="Cambria"/>
      <w:sz w:val="20"/>
      <w:szCs w:val="20"/>
    </w:rPr>
  </w:style>
  <w:style w:type="paragraph" w:styleId="Style16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Κείμενο σχολίου"/>
    <w:basedOn w:val="Normal"/>
    <w:qFormat/>
    <w:pPr/>
    <w:rPr>
      <w:sz w:val="20"/>
      <w:szCs w:val="20"/>
    </w:rPr>
  </w:style>
  <w:style w:type="paragraph" w:styleId="Style18">
    <w:name w:val="Θέμα σχολίου"/>
    <w:basedOn w:val="Style17"/>
    <w:next w:val="Style17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17:37:00Z</dcterms:created>
  <dc:creator>Τάσος</dc:creator>
  <dc:description/>
  <cp:keywords/>
  <dc:language>en-US</dc:language>
  <cp:lastModifiedBy>Windows User</cp:lastModifiedBy>
  <cp:lastPrinted>2018-05-16T13:40:00Z</cp:lastPrinted>
  <dcterms:modified xsi:type="dcterms:W3CDTF">2019-05-10T15:39:00Z</dcterms:modified>
  <cp:revision>7</cp:revision>
  <dc:subject/>
  <dc:title>Ερωτηματολόγιο 1</dc:title>
</cp:coreProperties>
</file>